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948A54"/>
          <w:sz w:val="28"/>
          <w:szCs w:val="28"/>
          <w:lang w:eastAsia="zh-CN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zh-CN"/>
        </w:rPr>
      </w:pPr>
      <w:r>
        <w:rPr>
          <w:b/>
          <w:color w:val="948A54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>РАБОЧАЯ  ПРОГРАММА МОДУЛЯ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</w:rPr>
        <w:t>ПРАКТИКА ПО ПОЛУЧЕНИЮ ПЕРВИЧНЫХ ПРОФЕССИОНАЛЬНЫХ УМЕНИЙ И НАВЫКОВ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sz w:val="28"/>
          <w:szCs w:val="28"/>
          <w:highlight w:val="red"/>
          <w:lang w:eastAsia="zh-CN"/>
        </w:rPr>
      </w:pPr>
      <w:r>
        <w:rPr>
          <w:b/>
          <w:bCs/>
          <w:smallCaps/>
          <w:sz w:val="28"/>
          <w:szCs w:val="28"/>
          <w:highlight w:val="red"/>
          <w:lang w:eastAsia="zh-CN"/>
        </w:rPr>
      </w:r>
    </w:p>
    <w:p>
      <w:pPr>
        <w:pStyle w:val="Normal"/>
        <w:spacing w:before="0" w:after="16"/>
        <w:ind w:left="14" w:righ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rFonts w:eastAsia="Lucida Sans Unicode"/>
          <w:b/>
          <w:b/>
          <w:bCs/>
          <w:iCs/>
          <w:kern w:val="2"/>
          <w:sz w:val="28"/>
          <w:szCs w:val="28"/>
        </w:rPr>
      </w:pPr>
      <w:r>
        <w:rPr>
          <w:rFonts w:eastAsia="Lucida Sans Unicode"/>
          <w:b/>
          <w:bCs/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П адаптирова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 практики 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left="85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рактика по получению первичных  профессиональных умений и навыков относится к учебным практикам ОПОП 52.03.06 Драматургия, профиль Мастерство кинодраматурга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и и задачи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ind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цель </w:t>
      </w:r>
      <w:r>
        <w:rPr>
          <w:bCs/>
          <w:iCs/>
          <w:sz w:val="28"/>
          <w:szCs w:val="28"/>
        </w:rPr>
        <w:t>Практики по получению первичных  профессиональных умений и навыков</w:t>
      </w:r>
      <w:r>
        <w:rPr>
          <w:sz w:val="28"/>
          <w:szCs w:val="28"/>
        </w:rPr>
        <w:t xml:space="preserve"> – это закрепление и углубление теоретической подготовки обучающегося и приобретение им практических навыков и компетенций в сфере профессиональной деятельности. В процессе прохождения практики проходит ознакомление студентов с формами практической работы будущих кинодраматургов в кинопроизводстве. Во время учебной практики студенты посещают: киностудии, кинокомпании, студии анимационного фильма, студии неигрового художественного и научно-популярного фильма; продюсерские компании, занимающиеся проведением праздников и шоу; производящие телевизионные студии телевизионных фильмов и телевизионных программ; средства массовой информации (рекламные агентства, печатные и интернет СМИ, профильные литературные издательства) и т.д. Технические работники знакомят студентов с техническим возможностями кинопроизводственного процесса, особенностями телевизионного производства, спецификой сценическо-постановочного процесса. </w:t>
      </w:r>
    </w:p>
    <w:p>
      <w:pPr>
        <w:pStyle w:val="Normal"/>
        <w:tabs>
          <w:tab w:val="clear" w:pos="709"/>
          <w:tab w:val="left" w:pos="480" w:leader="none"/>
        </w:tabs>
        <w:ind w:firstLine="48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труктура и содержание дисциплины </w:t>
      </w:r>
      <w:r>
        <w:rPr>
          <w:rFonts w:eastAsia="Calibri"/>
          <w:sz w:val="28"/>
          <w:szCs w:val="28"/>
          <w:lang w:eastAsia="en-US"/>
        </w:rPr>
        <w:t xml:space="preserve">«Практика учебная: </w:t>
      </w:r>
      <w:r>
        <w:rPr>
          <w:sz w:val="28"/>
          <w:szCs w:val="28"/>
        </w:rPr>
        <w:t>по получению первичных профессиональных умений и навыков</w:t>
      </w:r>
      <w:r>
        <w:rPr>
          <w:rFonts w:eastAsia="Calibri"/>
          <w:sz w:val="28"/>
          <w:szCs w:val="28"/>
          <w:lang w:eastAsia="en-US"/>
        </w:rPr>
        <w:t xml:space="preserve">» определяется целями практики:  получение первичных представлений об особенностях работы над конкретным произведением драматургии в творческом коллективе;  понимание периодов кинематографического процесса: подготовительный, съемочный, монтажно-тонировочный;  понимание функции основных кинематографических профессий в общей системе кинематографического процесса; принципы синтетичности киноискусства от возникновения замысла до его практического воплощения на экране;  методику организации аудиовизуального производства и принципами художественно-эстетического построения экранного произведения.  </w:t>
      </w:r>
    </w:p>
    <w:p>
      <w:pPr>
        <w:pStyle w:val="Normal"/>
        <w:tabs>
          <w:tab w:val="clear" w:pos="709"/>
          <w:tab w:val="left" w:pos="480" w:leader="none"/>
        </w:tabs>
        <w:ind w:firstLine="48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/>
      </w:pPr>
      <w:r>
        <w:rPr>
          <w:b/>
          <w:sz w:val="28"/>
          <w:szCs w:val="28"/>
        </w:rPr>
        <w:t>Задачами учебной практики являютс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глубокое усвоение материала, полученного при изучении 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ых теоретических дисциплин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реальными условиями кинопроизводства и  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онирования телевидения и других средств массовой информации, а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с производственным процессом в издательствах, театре, специальных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нематографических изданиях, рекламных студиях и агентствах и т.д.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теми областями жизни, не обязательно связанными с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инематографом, которые студент намерен отразить в курсовом сценарии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практики в структуре ОПОП 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актика учебная: по получению первичных профессиональных умений и навыков» относится к  обязательной части Блока 2 «Практика», коррелирует со следующими предметами Блока 1: «Мастерство кинодраматурга», «Драматургия современного фильма», «Драматургия сериала», «Драматургия неигрового фильма» и т.д. «Практика по получению первичных профессиональных умений и навыков» является одним из основных профилирующих курсов, использует и координирует практические навыки, приобретаемые студентами в процессе освоения учебных предметов профессионального цик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 учебной практики  в основном ознакомительный. Руководитель практики проводит занятия в различных организациях, связанных с кинопроизводством и другими областями литературного и кинематографического творчества: на кино-, теле- и радиостудиях, в киноархивах, редакциях журналов и газет и пр. Студентам рассказывается о специфике производства в той или иной области, демонстрируется весь производственный процесс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ы и способы проведения  пр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52.03.06 Драматургия, профиль Мастерство кинодраматурга «Практика учебная: по получению первичных профессиональных умений и навыков» непрерывная, концентрированного типа, выездн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есто и время проведения учебной практики (стационарной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Практика по получению первичных  профессиональных умений и навыков </w:t>
      </w:r>
      <w:r>
        <w:rPr>
          <w:sz w:val="28"/>
          <w:szCs w:val="28"/>
        </w:rPr>
        <w:t>проводится на кино-, теле- и радиостудиях, в киноархивах, редакциях журналов и газет. Вопрос о целесообразности выбора места, времени и способа прохождения практики решается руководителями мастерских как преподавателями, ближе всех знающим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сбору материала может проводиться как с отрывом от учебы, если студент  командируется  в  другой  город  или  если  график  его  работы  невозможно совместить с расписанием занятий, так и без отрыва, если он может посещать объект своей практики в свободное от аудиторных занятий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актики по сбору материала, студенты, согласно рекомендации руководителя мастерской, по ходатайству института направляются в различные регионы или организации, чтобы получить максимум информации (либо живых наблюдений, либо архивных и иконографических сведений) для наиболее плодотворного воплощения своего замы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продолжительность проведения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ёмкость учебной  практики составляет 3 зачётные единицы (108 акад. часов), из них контактных -  2 акад.ч.; СРС - 106  акад.часов Учебная практика проводится на 1 курсе во 2 семестре продолжительностью 2 недели.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885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УК-1 </w:t>
            </w:r>
            <w:r>
              <w:rPr>
                <w:rFonts w:eastAsia="Calibri"/>
                <w:sz w:val="28"/>
                <w:szCs w:val="28"/>
              </w:rPr>
              <w:t xml:space="preserve">Способен осуществлять поиск, критический анализ и синтез информации, применять системный подход для решения поставленных задач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4 </w:t>
            </w:r>
            <w:r>
              <w:rPr>
                <w:rFonts w:eastAsia="Calibri"/>
                <w:sz w:val="28"/>
                <w:szCs w:val="28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6 </w:t>
            </w:r>
            <w:r>
              <w:rPr>
                <w:rFonts w:eastAsia="Calibri"/>
                <w:sz w:val="28"/>
                <w:szCs w:val="28"/>
              </w:rPr>
              <w:t xml:space="preserve">Способен управлять своим временем, выстраивать и реализовывать траекторию саморазвития на основе принципов образования в течение всей жиз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ПК-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осуществлять творческую деятельность в сфере искус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ПК-3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ПК-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ориентироваться в проблематике современной государственной культурной политики Российской Федераци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К-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создавать оригинальные, высокохудожественные произведения драматургии в различных видах искусств, в соответствии со спецификой образно-выразительных средств искусств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К-9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к осознанному пониманию взаимодействия и взаимосвязи драматургии театра и кино с литературой, изобразительным искусством, музыкой и другими искусств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особенности постановки драматургического произведения в различных видах искусствах. Различные этапы работы над постановкой: подготовительный, съемочный, монтажно-тонировочные периоды и т.д.; способен осуществлять поиск информации в сфере искусства; знает действующее законодательство в сфере культуры и кинематографии; способен работать на всех этапах производства в составе творческой группы, знает деловую этику в профессиональной среде, знает методику общения в профессиональной среде с учетом </w:t>
            </w:r>
            <w:r>
              <w:rPr>
                <w:rFonts w:eastAsia="Calibri"/>
                <w:sz w:val="28"/>
                <w:szCs w:val="28"/>
              </w:rPr>
              <w:t xml:space="preserve">социально-исторического, этнического и философского контекста; знает как организовать свое личное время, знает технику пожарной безопасности на объекте кинопроизводства.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: воспринимать произведение драматургии с учетом специфики творческо-производственного цикла, бюджета постановки произведения драматургии; воспринимать произведение драматургии как первоначальный, необходимый, но не окончательный объект искусства, произведение драматургии как промежуточная стадия работы над фильмом, сложности и специфику постановки различных видов драматургического произведения: исторических, драматических, приключенческих, мелодраматических произведений и т.д. </w:t>
            </w:r>
          </w:p>
          <w:p>
            <w:pPr>
              <w:pStyle w:val="TableParagraph"/>
              <w:spacing w:before="7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опытом работы в творче-производственном цикле на различных этапах постановки драматургического произведения, в составе различных групп: режиссерской, операторской, группы художников, костюмеров и т.д. Владеет пониманием специфики работы: Режиссера, Оператора, Актера, Продюсера, Второго состава съемочной группы и т.д. Владеет общим представлением о кинопроизводстве различных видов аудиовизуальных произведений: от различий жанрового кинопроизводства, до специфики производства кинокартин различных жанров: документального, игрового, сериального производства и т.д.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практики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7.1. Содержание практики, структурированное по закрепляемым навыкам/видам деятельности с указанием отведенного на них количества академических часов и видов выполняемых раб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4102"/>
        <w:gridCol w:w="425"/>
        <w:gridCol w:w="567"/>
        <w:gridCol w:w="567"/>
        <w:gridCol w:w="567"/>
        <w:gridCol w:w="567"/>
        <w:gridCol w:w="567"/>
        <w:gridCol w:w="1806"/>
      </w:tblGrid>
      <w:tr>
        <w:trPr>
          <w:tblHeader w:val="true"/>
          <w:trHeight w:val="131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30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Л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СТ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ельный этап, включающий инструктаж по технике безопасности. Ознакомление студентов с правилами внутреннего распорядка. Ознакомление с режимом работы, правилам внутреннего распорядка, внутренними нормативными документ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 ознакомления правил пожарной безопасност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ая экскурсия по предприятию, знакомство с руководителем практики от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невника прохождения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тудентов с основными видами сценарных документов, с терминологией сценарной работы, задачами, обязанностями кинодраматурга при работе над  сценарием,  а также в процессе производства карт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оступающих сценарных материалов. Редакторская правка, написание рецензий и отзыв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ки 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ское заключение по одной из сценар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83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рак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ета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ромежуточная аттес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а проведения – зач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ност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 Содержание заданий и форм отчетности по разделам практики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заданий </w:t>
      </w:r>
      <w:r>
        <w:rPr>
          <w:bCs/>
          <w:iCs/>
          <w:sz w:val="28"/>
          <w:szCs w:val="28"/>
        </w:rPr>
        <w:t xml:space="preserve">Б2.О.01.01(У) «Практика по получению первичных  профессиональных умений и навыков» </w:t>
      </w:r>
      <w:r>
        <w:rPr>
          <w:iCs/>
          <w:sz w:val="28"/>
          <w:szCs w:val="28"/>
        </w:rPr>
        <w:t xml:space="preserve">устанавливается руководителем практики от организации в зависимости от места прохождения практики. Задания практики обязаны соответствовать профилю профессиональной подготовки студентов, в соответствии с направлением подготовки: Драматургия. Задания практики должны охватывать профессиональные компетенции, устанавливаемые рабочими программами дисцип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тчетности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. Письменный отчет включает в себя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исьмо-направление на практику (при наличии) либо копия договора с организации о прохождении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на весь период прохождения практики, утвержденное руководителем практики от организации,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тзыв-характеристика руководителя практики от образовательной организации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тзыв-характеристика от руководителя практики места прохождения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ий график  прохождения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чет о  прохождении практики.</w:t>
      </w:r>
    </w:p>
    <w:p>
      <w:pPr>
        <w:pStyle w:val="Normal"/>
        <w:ind w:left="-108" w:right="-15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отчета зависит от выбранного места прохождения практики, специфику творческо-производственного процесса и теми задачами, которые ставятся перед студентом руководителем практики от образовательной организации. </w:t>
      </w:r>
    </w:p>
    <w:p>
      <w:pPr>
        <w:pStyle w:val="34"/>
        <w:tabs>
          <w:tab w:val="clear" w:pos="709"/>
          <w:tab w:val="left" w:pos="983" w:leader="none"/>
        </w:tabs>
        <w:spacing w:lineRule="exact" w:line="312" w:before="0" w:after="91"/>
        <w:ind w:right="800" w:hanging="340"/>
        <w:jc w:val="both"/>
        <w:rPr>
          <w:i w:val="false"/>
          <w:i w:val="false"/>
          <w:color w:val="FF0000"/>
          <w:sz w:val="28"/>
          <w:szCs w:val="28"/>
        </w:rPr>
      </w:pPr>
      <w:r>
        <w:rPr>
          <w:rStyle w:val="31"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 Фонд оценочных средств для проведения промежуточной аттестации обучающихся по практике, с указанием видов текущего контроля и критериев оценивания учебной деятельности по учебной практике по семестрам, согласно которым происходит аттестация представлен в Приложении 1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eastAsia="zh-CN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</w:t>
      </w:r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Оценочные средства </w:t>
      </w:r>
      <w:r>
        <w:rPr>
          <w:b/>
          <w:i/>
          <w:iCs/>
          <w:sz w:val="28"/>
          <w:szCs w:val="28"/>
        </w:rPr>
        <w:t>(материалы)</w:t>
      </w:r>
      <w:r>
        <w:rPr>
          <w:b/>
          <w:i/>
          <w:sz w:val="28"/>
          <w:szCs w:val="28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82" w:leader="none"/>
        </w:tabs>
        <w:ind w:firstLine="3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Осуществляется контроль сформированности компетенций </w:t>
      </w:r>
      <w:r>
        <w:rPr>
          <w:rFonts w:eastAsia="Calibri"/>
          <w:b/>
          <w:sz w:val="28"/>
          <w:szCs w:val="28"/>
        </w:rPr>
        <w:t xml:space="preserve">УК-1 </w:t>
      </w:r>
      <w:r>
        <w:rPr>
          <w:rFonts w:eastAsia="Calibri"/>
          <w:sz w:val="28"/>
          <w:szCs w:val="28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 ; </w:t>
      </w:r>
      <w:r>
        <w:rPr>
          <w:rFonts w:eastAsia="Calibri"/>
          <w:b/>
          <w:sz w:val="28"/>
          <w:szCs w:val="28"/>
        </w:rPr>
        <w:t xml:space="preserve">УК-4 </w:t>
      </w:r>
      <w:r>
        <w:rPr>
          <w:rFonts w:eastAsia="Calibri"/>
          <w:sz w:val="28"/>
          <w:szCs w:val="28"/>
        </w:rPr>
        <w:t xml:space="preserve">Способен осуществлять деловую коммуникацию в устной и письменной формах на государственном языке РФ и иностранном (ых) языке (ах); </w:t>
      </w:r>
      <w:r>
        <w:rPr>
          <w:rFonts w:eastAsia="Calibri"/>
          <w:b/>
          <w:sz w:val="28"/>
          <w:szCs w:val="28"/>
        </w:rPr>
        <w:t xml:space="preserve">УК-6 </w:t>
      </w:r>
      <w:r>
        <w:rPr>
          <w:rFonts w:eastAsia="Calibri"/>
          <w:sz w:val="28"/>
          <w:szCs w:val="28"/>
        </w:rPr>
        <w:t xml:space="preserve">Способен управлять своим временем, выстраивать и реализовывать траекторию саморазвития на основе принципов образования в течение всей жизни; </w:t>
      </w:r>
      <w:r>
        <w:rPr>
          <w:rFonts w:eastAsia="Calibri"/>
          <w:b/>
          <w:sz w:val="28"/>
          <w:szCs w:val="28"/>
        </w:rPr>
        <w:t>ОПК-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творческую деятельность в сфере искусства;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ПК-3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;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ПК-4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ориентироваться в проблематике современной государственной культурной политики Российской Федерации;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К-1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создавать оригинальные, высокохудожественные произведения драматургии в различных видах искусств, в соответствии со спецификой образно-выразительных средств искусств;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К-9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к осознанному пониманию взаимодействия и взаимосвязи драматургии театра и кино с литературой, изобразительным искусством, музыкой и другими искусствами</w:t>
      </w:r>
    </w:p>
    <w:p>
      <w:pPr>
        <w:pStyle w:val="Normal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9. УЧЕБНО-МЕТОДИЧЕСКОЕ И ИНФОРМАЦИОННОЕ ОБЕСПЕЧЕНИЕ ДИСЦИПЛИНЫ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9.1 Перечень основной и дополнительной учеб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основной литературы: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"/>
        <w:numPr>
          <w:ilvl w:val="0"/>
          <w:numId w:val="4"/>
        </w:numPr>
        <w:spacing w:lineRule="auto" w:line="360"/>
        <w:ind w:left="0" w:right="46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ехорошев, Л. Н. Драматургия фильма / Л. Н. Нехорошев. — Москва : ВГИК им. С.А. Герасимова, 2009. — 344 с. — ISBN 5-87149-113-8. — Текст : электронный // Лань : электронно-библиотечная система. —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e.lanbook.com/book/94229</w:t>
        </w:r>
      </w:hyperlink>
    </w:p>
    <w:p>
      <w:pPr>
        <w:pStyle w:val="Standard"/>
        <w:numPr>
          <w:ilvl w:val="0"/>
          <w:numId w:val="4"/>
        </w:numPr>
        <w:spacing w:lineRule="auto" w:line="360"/>
        <w:ind w:left="0" w:right="46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ова, И.А. Редактирование текстов массовой коммуникации [Электронный ресурс] : учеб. пособие / И. А. Дымова ; Дымова И.А. - Оренбург : Оренбургский государственный университет, 2012. - 191 c </w:t>
      </w:r>
    </w:p>
    <w:p>
      <w:pPr>
        <w:pStyle w:val="Standard"/>
        <w:numPr>
          <w:ilvl w:val="0"/>
          <w:numId w:val="4"/>
        </w:numPr>
        <w:spacing w:lineRule="auto" w:line="360"/>
        <w:ind w:left="0" w:right="46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гуровский, Н.Н. Кинодраматургия и зритель: проблема овладения вниманием : уч. пособие / Н.Н. Фигуровский ; Всесоюз. гос. ин-т кинематографии им. С.А. Герасимова, каф. кинодраматургии. — М.: ВГИК, 1989. — 69 с. </w:t>
      </w:r>
    </w:p>
    <w:p>
      <w:pPr>
        <w:pStyle w:val="Standard"/>
        <w:spacing w:lineRule="auto" w:line="360"/>
        <w:ind w:left="720" w:right="4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дополнительной литературы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>Борисова, Елена Георгиевна. Стилистика и литературное редактирование. [Электронный ресурс] : Учебник и практикум / Елена Георгиевна ; Борисова Е.Г., Геймбух Е.Ю. - М. : Издательство Юрайт, 2016. – 275 с.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йтс Р. Управление производством кино- и видеофильмов. - М.:ГИТР, 2005.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ванов А.В. «Постижение кинодраматургии, или продюсер читает сценарий», М. 2007 г.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винг, Дэйвид К. Продюсирование и режиссура короткометражных кино- и видеофильмов : [учеб. пособие] / Ирвинг, Дэйвид К., Ри, Питер В. ; [Гуманит. ин-т ТВ и радиовещания им. М. А. Литовчина; пер. с англ. С. И. Биченко, А. П. Бойцовой, М. С. Меньшиковой под ред. Т. Н. Яковлевой-Нельсон]. - 3-е изд. - М. : ГИТР, 2009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Н.П. «Стилистика и литературное редактирование» учебное пособие - М., Ростов-на-Дону: Изд. Центр «Март» 2003 г.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арев, И. Е. 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тирование отдельных видов литературы.  учеб./под ред. Н.М. Сикорского М.: Книга, 1987 г.</w:t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/>
      </w:pPr>
      <w:r>
        <w:rPr>
          <w:sz w:val="28"/>
          <w:szCs w:val="28"/>
        </w:rPr>
        <w:t xml:space="preserve">Нора Галь. Слово живое и мертвое. Издательство Азбука-Аттикус, Азбука. Серия Азбука-Классика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 xml:space="preserve">, 2017. - 352 с. </w:t>
      </w:r>
    </w:p>
    <w:p>
      <w:pPr>
        <w:pStyle w:val="Standard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зенталь, А. Создание кино и видеофильмов от А до Я : Пер. с англ. - М. : Изд-во "ТРИУМФ", 2003.   344.</w:t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sz w:val="28"/>
          <w:szCs w:val="28"/>
        </w:rPr>
        <w:t xml:space="preserve">Сбитнева, А. А. Литературное редактирование изданий : учеб. пособие / А. А. Сбитнева ; Моск. гос. ун-т культуры и искусств. - М. : МГУКИ, 2005. - 239с. </w:t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ценарное мастерство: кино- и теледраматургия как искусство, ремесло и бизнес: реф. кн. Р. Уолтера / Ин-т повышения квалификации работников телевидения и радиовещания. — М., 1993. — 63 с. </w:t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илистика и литературное редактирование : учебник / под ред. В.И. Максимова. - 3-е изд. ; [стер.]. - М. : Гардарики, 2008. - 653 с.</w:t>
      </w:r>
    </w:p>
    <w:p>
      <w:pPr>
        <w:pStyle w:val="Standard"/>
        <w:numPr>
          <w:ilvl w:val="0"/>
          <w:numId w:val="6"/>
        </w:numPr>
        <w:spacing w:lineRule="auto" w:line="360"/>
        <w:ind w:left="1069" w:right="463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умкин, Г.М. Сценарное мастерство: кино — телевидение — реклама: уч. пособие / Г.М. Фрумкин. — 3-е изд. — М.: Академ. проект, 2008. – 222 с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perin, M. Writing The Second Act: Building Conflict and Tension in Your Film Scripts / Michael Halperin. — 1st ed. — Michael Wiese Productions, 2003. — 240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Hicks, N.D. Writing the Action Adventure Film: The Moment of Truth / Neill D. Hicks. — Michael Wiese Productions, 2002. — 150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cks, N.D. Writing the Thriller Film: The Terror Within / Neill D. Hicks. — Michael Wiese Productions, 2002. — 150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ess, S. The Complete Idiot's Guide to Screenwriting / Skip Press. — 3rd ed. — Alpah Books, 2008. — 400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chatz, T. Hollywood Genres: Formulas, Filmmaking and the Studio Sys-tem / Thomas Schatz. — 1st ed. — New York : Random House, 1981. — 311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ger, L. Making a Good Script Great / Linda Seger. — 3rd ed. — Silman-James Pr., 2010. — 242 p. 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uby, J. The Anatomy of Story. — Faber and Faber inc., 2012. — 328 p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9.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«Интернет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чная система </w:t>
      </w:r>
      <w:r>
        <w:rPr>
          <w:spacing w:val="2"/>
          <w:sz w:val="28"/>
          <w:szCs w:val="28"/>
          <w:lang w:val="en-US" w:eastAsia="zh-CN"/>
        </w:rPr>
        <w:t>Book</w:t>
      </w:r>
      <w:r>
        <w:rPr>
          <w:spacing w:val="2"/>
          <w:sz w:val="28"/>
          <w:szCs w:val="28"/>
          <w:lang w:eastAsia="zh-CN"/>
        </w:rPr>
        <w:t>.</w:t>
      </w:r>
      <w:r>
        <w:rPr>
          <w:spacing w:val="2"/>
          <w:sz w:val="28"/>
          <w:szCs w:val="28"/>
          <w:lang w:val="en-US" w:eastAsia="zh-CN"/>
        </w:rPr>
        <w:t>ru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oo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диссертаций Российской Государственной библиотек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diss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sl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библиотека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iblioclu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информационная система Росси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uisrussia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ms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ый ресурс издательства </w:t>
      </w:r>
      <w:r>
        <w:rPr>
          <w:spacing w:val="2"/>
          <w:sz w:val="28"/>
          <w:szCs w:val="28"/>
          <w:lang w:val="en-US" w:eastAsia="zh-CN"/>
        </w:rPr>
        <w:t>Springer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springerlin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com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Единое окно доступа к образовательным ресурсам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indo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ed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</w:t>
      </w:r>
      <w:r>
        <w:rPr>
          <w:spacing w:val="2"/>
          <w:sz w:val="28"/>
          <w:szCs w:val="28"/>
          <w:lang w:val="en-US" w:eastAsia="zh-CN"/>
        </w:rPr>
        <w:t>IQlib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iqli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pacing w:val="2"/>
          <w:sz w:val="28"/>
          <w:szCs w:val="28"/>
          <w:u w:val="single"/>
          <w:lang w:eastAsia="zh-CN"/>
        </w:rPr>
      </w:pPr>
      <w:r>
        <w:rPr>
          <w:b/>
          <w:bCs/>
          <w:spacing w:val="2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в ЭБС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Ю-райт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ЛАНЬ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РУКОНТ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Нексмедиа (Университетская библиотека онлайн)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Перечень информационных технологий. Специальные информационные системы отрасли киноискусства: 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ежрегионального профсоюза работников киноиндустрии и телерадиовещания </w:t>
      </w:r>
      <w:hyperlink r:id="rId3">
        <w:r>
          <w:rPr>
            <w:rStyle w:val="InternetLink"/>
            <w:rFonts w:eastAsia="Calibri"/>
            <w:b/>
            <w:sz w:val="28"/>
            <w:szCs w:val="28"/>
          </w:rPr>
          <w:t>http://www.profkino.ru/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Союза кинематографистов РФ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uni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олодежного центра Союза кинематографистов РФ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MovieStart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  <w:lang w:val="en-US"/>
        </w:rPr>
        <w:t>kinopoisk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</w:rPr>
        <w:t>Kino-Teatr.ru</w:t>
      </w:r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блиоте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иноискусства им. С.М.Эйзенштейна </w:t>
      </w:r>
      <w:hyperlink r:id="rId4">
        <w:r>
          <w:rPr>
            <w:rStyle w:val="InternetLink"/>
            <w:b/>
            <w:sz w:val="28"/>
            <w:szCs w:val="28"/>
          </w:rPr>
          <w:t>www.eisenstein.ru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И Киноискусства  </w:t>
      </w:r>
      <w:r>
        <w:rPr>
          <w:b/>
          <w:sz w:val="28"/>
          <w:szCs w:val="28"/>
        </w:rPr>
        <w:t>http://www.niikino.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нтернет - версии журналов «Искусство кино», «Киноведческие записки», «Сеанс», «Кинопроцесс» </w:t>
      </w:r>
      <w:r>
        <w:rPr>
          <w:b/>
          <w:sz w:val="28"/>
          <w:szCs w:val="28"/>
        </w:rPr>
        <w:t>http://www.</w:t>
      </w:r>
      <w:r>
        <w:rPr>
          <w:b/>
          <w:sz w:val="28"/>
          <w:szCs w:val="28"/>
          <w:lang w:val="en-US"/>
        </w:rPr>
        <w:t>kino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ценарный специализированный форум </w:t>
      </w:r>
      <w:hyperlink r:id="rId5">
        <w:r>
          <w:rPr>
            <w:rStyle w:val="InternetLink"/>
            <w:rFonts w:eastAsia="Calibri"/>
            <w:b/>
            <w:sz w:val="28"/>
            <w:szCs w:val="28"/>
          </w:rPr>
          <w:t>http://www.screenwriter.ru/</w:t>
        </w:r>
      </w:hyperlink>
      <w:r>
        <w:rPr>
          <w:rFonts w:eastAsia="Calibri"/>
          <w:b/>
          <w:sz w:val="28"/>
          <w:szCs w:val="28"/>
        </w:rPr>
        <w:t xml:space="preserve">,  </w:t>
      </w:r>
      <w:hyperlink r:id="rId6">
        <w:r>
          <w:rPr>
            <w:rStyle w:val="InternetLink"/>
            <w:rFonts w:eastAsia="Calibri"/>
            <w:b/>
            <w:sz w:val="28"/>
            <w:szCs w:val="28"/>
          </w:rPr>
          <w:t>http://4screenwriter.wordpress.com/</w:t>
        </w:r>
      </w:hyperlink>
      <w:r>
        <w:rPr>
          <w:rFonts w:eastAsia="Calibri"/>
          <w:b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b/>
            <w:sz w:val="28"/>
            <w:szCs w:val="28"/>
          </w:rPr>
          <w:t>http://kinodramaturg.ru/http://dramaturgija-20-veka.ru/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ждународная система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IMDB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com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Фонда кино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fond</w:t>
      </w: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val="en-US"/>
        </w:rPr>
        <w:t>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Ленфильм» </w:t>
      </w:r>
      <w:hyperlink r:id="rId8">
        <w:r>
          <w:rPr>
            <w:rStyle w:val="InternetLink"/>
            <w:rFonts w:eastAsia="Calibri"/>
            <w:b/>
            <w:sz w:val="28"/>
            <w:szCs w:val="28"/>
          </w:rPr>
          <w:t>http://www.lenfilm.ru/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Мосфильм» </w:t>
      </w:r>
      <w:hyperlink r:id="rId9">
        <w:r>
          <w:rPr>
            <w:rStyle w:val="InternetLink"/>
            <w:rFonts w:eastAsia="Calibri"/>
            <w:b/>
            <w:sz w:val="28"/>
            <w:szCs w:val="28"/>
          </w:rPr>
          <w:t>http://www.mosfilm.ru/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И иные сайты производящих кинокомпаний.</w:t>
      </w:r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айты: </w:t>
      </w:r>
      <w:r>
        <w:rPr>
          <w:rFonts w:eastAsia="Calibri"/>
          <w:b/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/>
            <w:b/>
            <w:sz w:val="28"/>
            <w:szCs w:val="28"/>
          </w:rPr>
          <w:t>http://cdkino.ru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1">
        <w:r>
          <w:rPr>
            <w:rStyle w:val="InternetLink"/>
            <w:rFonts w:eastAsia="Calibri"/>
            <w:b/>
            <w:sz w:val="28"/>
            <w:szCs w:val="28"/>
          </w:rPr>
          <w:t>http://ruskino.ru/mov/year/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2">
        <w:r>
          <w:rPr>
            <w:rStyle w:val="InternetLink"/>
            <w:rFonts w:eastAsia="Calibri"/>
            <w:b/>
            <w:sz w:val="28"/>
            <w:szCs w:val="28"/>
          </w:rPr>
          <w:t>http://basetop.ru/luchshie-serialyi</w:t>
        </w:r>
      </w:hyperlink>
    </w:p>
    <w:p>
      <w:pPr>
        <w:pStyle w:val="Style21"/>
        <w:widowControl w:val="false"/>
        <w:numPr>
          <w:ilvl w:val="3"/>
          <w:numId w:val="3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http://www.sostav.ru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Calibri"/>
          <w:sz w:val="28"/>
          <w:szCs w:val="28"/>
          <w:lang w:eastAsia="zh-CN"/>
        </w:rPr>
        <w:t>и иные информационные системы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zh-CN"/>
        </w:rPr>
      </w:pPr>
      <w:r>
        <w:rPr>
          <w:rFonts w:eastAsia="Calibri"/>
          <w:b/>
          <w:i/>
          <w:sz w:val="28"/>
          <w:szCs w:val="28"/>
          <w:lang w:val="en-US" w:eastAsia="zh-CN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0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Style19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Организации (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am</w:t>
        </w:r>
      </w:hyperlink>
      <w:r>
        <w:rPr>
          <w:color w:val="000000"/>
          <w:sz w:val="28"/>
          <w:szCs w:val="28"/>
        </w:rPr>
        <w:t>). Электронно-образовательная среда Института обеспечивает доступы: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, в том числе доступ к учебным планам (</w:t>
      </w:r>
      <w:hyperlink r:id="rId14">
        <w:r>
          <w:rPr>
            <w:rStyle w:val="InternetLink"/>
            <w:sz w:val="28"/>
            <w:szCs w:val="28"/>
          </w:rPr>
          <w:t>http://www.mgik.org/sveden/education/uch-plan-2018/</w:t>
        </w:r>
      </w:hyperlink>
      <w:r>
        <w:rPr>
          <w:color w:val="000000"/>
          <w:sz w:val="28"/>
          <w:szCs w:val="28"/>
        </w:rPr>
        <w:t>), рабочим программам дисциплин, практик 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, электронным учебным изданиям и электронным образовательным ресурсам, указанным в рабочих программах дисциплин и практик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; формирование электронного портфолио обучающегося, в том числе сохранение его работ и оценок за эти работы (</w:t>
      </w:r>
      <w:hyperlink r:id="rId15">
        <w:r>
          <w:rPr>
            <w:rStyle w:val="InternetLink"/>
            <w:sz w:val="28"/>
            <w:szCs w:val="28"/>
          </w:rPr>
          <w:t>http://mais.mgik.org/kafedry/kafedra-kinoiskusstva/</w:t>
        </w:r>
      </w:hyperlink>
      <w:r>
        <w:rPr>
          <w:color w:val="000000"/>
          <w:sz w:val="28"/>
          <w:szCs w:val="28"/>
        </w:rPr>
        <w:t>),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hyperlink r:id="rId16">
        <w:r>
          <w:rPr>
            <w:rStyle w:val="InternetLink"/>
            <w:sz w:val="28"/>
            <w:szCs w:val="28"/>
          </w:rPr>
          <w:t>http://mais.mgik.org/kafedry/kafedra-kinoiskusstva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9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 xml:space="preserve">Офисные приложения: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</w:t>
      </w:r>
      <w:r>
        <w:rPr>
          <w:sz w:val="28"/>
          <w:szCs w:val="28"/>
          <w:lang w:eastAsia="zh-CN"/>
        </w:rPr>
        <w:t>ог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Ехсе</w:t>
      </w:r>
      <w:r>
        <w:rPr>
          <w:sz w:val="28"/>
          <w:szCs w:val="28"/>
          <w:lang w:val="en-US" w:eastAsia="zh-CN"/>
        </w:rPr>
        <w:t>l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ow</w:t>
      </w:r>
      <w:r>
        <w:rPr>
          <w:sz w:val="28"/>
          <w:szCs w:val="28"/>
          <w:lang w:eastAsia="zh-CN"/>
        </w:rPr>
        <w:t>егРо</w:t>
      </w:r>
      <w:r>
        <w:rPr>
          <w:sz w:val="28"/>
          <w:szCs w:val="28"/>
          <w:lang w:val="en-US" w:eastAsia="zh-CN"/>
        </w:rPr>
        <w:t>int</w:t>
      </w:r>
      <w:r>
        <w:rPr>
          <w:sz w:val="28"/>
          <w:szCs w:val="28"/>
          <w:lang w:eastAsia="zh-CN"/>
        </w:rPr>
        <w:t xml:space="preserve">, пакет офисных программ </w:t>
      </w:r>
      <w:r>
        <w:rPr>
          <w:sz w:val="28"/>
          <w:szCs w:val="28"/>
          <w:lang w:val="en-US" w:eastAsia="zh-CN"/>
        </w:rPr>
        <w:t>Apach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penOffice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Редакторы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 xml:space="preserve">: Adobe Photoshop, Adobe Premiere </w:t>
      </w:r>
      <w:r>
        <w:rPr>
          <w:sz w:val="28"/>
          <w:szCs w:val="28"/>
          <w:lang w:eastAsia="zh-CN"/>
        </w:rPr>
        <w:t>СС</w:t>
      </w:r>
      <w:r>
        <w:rPr>
          <w:sz w:val="28"/>
          <w:szCs w:val="28"/>
          <w:lang w:val="en-US" w:eastAsia="zh-CN"/>
        </w:rPr>
        <w:t xml:space="preserve"> Pro, Adobe Elements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Воспроизведени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>: VLC pleer, Power DVD, Media Player Classic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- электронно-библиотечная система elibrary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11. Описание материально-технической базы, необходимой для проведения 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>Учебные занятия по дисциплине «</w:t>
      </w:r>
      <w:r>
        <w:rPr>
          <w:rFonts w:eastAsia="Calibri"/>
          <w:sz w:val="28"/>
          <w:szCs w:val="28"/>
          <w:lang w:eastAsia="en-US"/>
        </w:rPr>
        <w:t xml:space="preserve">Практика учебная: </w:t>
      </w:r>
      <w:r>
        <w:rPr>
          <w:sz w:val="28"/>
          <w:szCs w:val="28"/>
        </w:rPr>
        <w:t>по получению первичных профессиональных умений и навыков</w:t>
      </w:r>
      <w:r>
        <w:rPr>
          <w:sz w:val="28"/>
          <w:szCs w:val="28"/>
          <w:lang w:eastAsia="zh-CN"/>
        </w:rPr>
        <w:t>»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 (за исключением выездных занятий на место прохождения практики):</w:t>
      </w:r>
    </w:p>
    <w:p>
      <w:pPr>
        <w:pStyle w:val="Normal"/>
        <w:ind w:firstLine="567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625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 учебных занятий по дисциплине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консультативного типа с руководителем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учные  и  учебно-производственные  подразделения  института: лаборатория технических средств обучения, учебная телевизионная студия МГИК, звуковая лаборатория МГИК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ильмотека кафедры киноискусства состоящая из современных фильмов 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и твердых цифровых носителях. Ноутбуки для чтения дисков различных форма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астер-классов: Просмотровые залы  института (Красный зал, конференц-зал), оснащенные оборудованием, предоставляющим возможность воспроизведения на экране фильмов с разного рода носителей.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материалами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Учебные аудитории, оборудованные видеопроекционными комплексами и теле-видеооборудованием (ТВ+DVD проигрыватель) для практической работы с кино-, видео- и мультимедиа материалами на DVD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ное обеспечение (Adobe Photoshop, Adobe Premiere, Power DVD, Media Player Classic) для  работы с изобразительным рядом  кино-, телефильмов и мультимедиа в ходе лекций, семинаров и самостоятельных занятий, фильмотеку и видеотеку, укомплектованные в соответствии с программами курсов.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литературо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ый центр имеет 202 посадочных места, обслуживание студентов всех форм обучения бесплатно. Имеется сегмент сети, построенный на беспроводной технологии Wi-Fi.</w:t>
            </w:r>
          </w:p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источниками учебной информации в библиотечно-информационном центре университета являются учебники, учебные и методические пособия, монографии, методические указания к выполнению студентами всех видов работ, предусмотренных учебными планами, энциклопедические справочники, сборники законодательных актов, периодические издания. Используемый библиотечный фонд укомплектован печатными и электронными изданиями основной учебной литературы по дисциплинам базовой части всех циклов, изданными за последние 10 лет, из расчёта не менее 25 экземпляров данных изданий на каждые 100 обучающихся.</w:t>
            </w:r>
          </w:p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ое обеспечение учебного процесса осуществляется Научной библиотекой МГИК. Общий фонд библиотечно-информационного центра составляет 608 459 экземпляров документов (2.867 названий), в том числе фонд художественной, учебной и учебно-методической литературы 115 827 экземпляров, фонд научной литературы – 452 902 экземпляров документов, фонд периодических изданий – 24 645 экземпляров и около 808 экземпляров электронных из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библиотека МГИК подключена к Научной электронной библиотеке «eLibrary.ru» (ЭБС), где предоставляется доступ к электронным версиям журналов, а также к другим электронно-библиотечным системам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ACADEMIC STUDIES PRESS Biblio Rossica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ЮРАЙТ ИЗДАТЕЛЬСТВО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ЭБ «Национальная электронная библиотека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БС Издательства «ЛАНЬ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БС РУКО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порталы: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ортал "Российское образование"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ое окно доступа к образовательным ресурсам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ционные технологии в образовании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ая коллекция цифровых образовательных ресурсов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центр информационно-образовательных ресурсов 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1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образовательного процесса для лиц с ограниченными возможностями здоровья и инвалидов (при наличии)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ая степень, звание, должность, Фамилия И.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 </w:t>
      </w:r>
      <w:r>
        <w:rPr>
          <w:sz w:val="28"/>
          <w:szCs w:val="28"/>
          <w:u w:val="single"/>
          <w:lang w:eastAsia="zh-CN"/>
        </w:rPr>
        <w:t>Носикова Е.В.</w:t>
      </w:r>
      <w:r>
        <w:rPr>
          <w:sz w:val="28"/>
          <w:szCs w:val="28"/>
        </w:rPr>
        <w:t>.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13467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567" w:gutter="0" w:header="1304" w:top="1360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7z4">
    <w:name w:val="WW8Num37z4"/>
    <w:qFormat/>
    <w:rPr>
      <w:rFonts w:ascii="Verdana" w:hAnsi="Verdana" w:cs="Verdana"/>
      <w:b/>
      <w:i w:val="false"/>
      <w:sz w:val="22"/>
    </w:rPr>
  </w:style>
  <w:style w:type="character" w:styleId="WW8Num37z5">
    <w:name w:val="WW8Num37z5"/>
    <w:qFormat/>
    <w:rPr>
      <w:rFonts w:ascii="Verdana" w:hAnsi="Verdana" w:cs="Verdana"/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2"/>
    <w:basedOn w:val="Normal"/>
    <w:qFormat/>
    <w:pPr/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numPr>
        <w:ilvl w:val="0"/>
        <w:numId w:val="10"/>
      </w:numPr>
      <w:spacing w:before="280" w:after="280"/>
    </w:pPr>
    <w:rPr/>
  </w:style>
  <w:style w:type="paragraph" w:styleId="Style20">
    <w:name w:val="список с точками"/>
    <w:basedOn w:val="Normal"/>
    <w:qFormat/>
    <w:pPr>
      <w:numPr>
        <w:ilvl w:val="0"/>
        <w:numId w:val="10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Для таблиц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94229" TargetMode="External"/><Relationship Id="rId3" Type="http://schemas.openxmlformats.org/officeDocument/2006/relationships/hyperlink" Target="http://www.profkino.ru/" TargetMode="External"/><Relationship Id="rId4" Type="http://schemas.openxmlformats.org/officeDocument/2006/relationships/hyperlink" Target="http://www.eisenstein.ru/" TargetMode="External"/><Relationship Id="rId5" Type="http://schemas.openxmlformats.org/officeDocument/2006/relationships/hyperlink" Target="http://www.screenwriter.ru/" TargetMode="External"/><Relationship Id="rId6" Type="http://schemas.openxmlformats.org/officeDocument/2006/relationships/hyperlink" Target="http://4screenwriter.wordpress.com/" TargetMode="External"/><Relationship Id="rId7" Type="http://schemas.openxmlformats.org/officeDocument/2006/relationships/hyperlink" Target="http://kinodramaturg.ru/http://dramaturgija-20-veka.ru/" TargetMode="External"/><Relationship Id="rId8" Type="http://schemas.openxmlformats.org/officeDocument/2006/relationships/hyperlink" Target="http://www.lenfilm.ru/" TargetMode="External"/><Relationship Id="rId9" Type="http://schemas.openxmlformats.org/officeDocument/2006/relationships/hyperlink" Target="http://www.mosfilm.ru/" TargetMode="External"/><Relationship Id="rId10" Type="http://schemas.openxmlformats.org/officeDocument/2006/relationships/hyperlink" Target="http://cdkino.ru/" TargetMode="External"/><Relationship Id="rId11" Type="http://schemas.openxmlformats.org/officeDocument/2006/relationships/hyperlink" Target="http://ruskino.ru/mov/year/" TargetMode="External"/><Relationship Id="rId12" Type="http://schemas.openxmlformats.org/officeDocument/2006/relationships/hyperlink" Target="http://basetop.ru/luchshie-serialyi" TargetMode="External"/><Relationship Id="rId13" Type="http://schemas.openxmlformats.org/officeDocument/2006/relationships/hyperlink" Target="http://www.mgik.org/studentam" TargetMode="External"/><Relationship Id="rId14" Type="http://schemas.openxmlformats.org/officeDocument/2006/relationships/hyperlink" Target="http://www.mgik.org/sveden/education/uch-plan-2018/" TargetMode="External"/><Relationship Id="rId15" Type="http://schemas.openxmlformats.org/officeDocument/2006/relationships/hyperlink" Target="http://mais.mgik.org/kafedry/kafedra-kinoiskusstva/" TargetMode="External"/><Relationship Id="rId16" Type="http://schemas.openxmlformats.org/officeDocument/2006/relationships/hyperlink" Target="http://mais.mgik.org/kafedry/kafedra-kinoiskusstva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4:00Z</dcterms:created>
  <dc:creator>workstation</dc:creator>
  <dc:description/>
  <cp:keywords/>
  <dc:language>en-US</dc:language>
  <cp:lastModifiedBy>Валентина Николаевна Зорина</cp:lastModifiedBy>
  <cp:lastPrinted>2016-12-01T16:20:00Z</cp:lastPrinted>
  <dcterms:modified xsi:type="dcterms:W3CDTF">2023-04-10T13:35:00Z</dcterms:modified>
  <cp:revision>30</cp:revision>
  <dc:subject/>
  <dc:title>Приложение 1</dc:title>
</cp:coreProperties>
</file>